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++=={  PHIL COLLINS compendium   }==+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is assorted medley of 'songs' from the Queen Mu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ite rock star. Yes, it's that perennial rocker and all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ding-hair-line-mid-life-crisis kinda guy, Master Phillip Coll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ink, if Peter Gabriel hadn't gone solo, we'd never hav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. God Pete you've got a lot to answer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General MIDI format (Drums channel 10, pro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tracks). Tracks are named for ease of con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n-GM buffs. Korg owners, I'm sorry. Get yerself a CANV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aked, sequenced, arranged, produced, edited etc. on an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FM 2.5Mb running Cubase v2.0 with Yam SY22, Casio CZ1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 DD-5 drum pads. Played thru the one and only SC55 Sound Can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yone want to send me a _free_ SC88? Come on Roland, all th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'm giving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Play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ODD        Against All Odds from that film with Jeff Brid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DAY        Another Day In Paradise; OK Phil you're a whit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rock star with loads of money; so you know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melessness right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DAY2       ADIP v.2; more hypocr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LOSE        Don't Lose My Number - probably his stockbro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OVR        Easy Lover - the two Phil's (whatever happened to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iley?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DEOUT        Inside Out - sorry, can't think of anything sarc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igh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MNGHT        One More Night - and my hair might grow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UDIO        Sussudio - what the hell does that mean? (no, loo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n't want to know, it was a rhetorical ques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SIDE        The Westside - that instrumental one i.e. no si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no singing on the others either - they'r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Paul Daniels would say, t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m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n think of playing them on anything less than a nic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sound card (AWE-32 minimum) or stand-alone MIDI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4 note polyphony GM minimum) ok? Or else I'll find ou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.....   8-bit soundcards? get out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buse, congratulations, "leave Phil alone, he's a very tal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 etc. to zchag05@ucl.ac.uk (please, no more mail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sorry if I sound bitter but hey, I'm a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This e-mail address should be valid for years to come and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in July '95 as I'd previous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rs and lets throw off those chains of apathy that bind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own the Government; oops sorry, that's a bit pol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iling that, lets go back to our Take That albums. Tha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tus qu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y'all n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